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2.08.2014                                                                           №131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аукциона в электронной форме на выполнение работ в рамках </w:t>
      </w:r>
      <w:r>
        <w:rPr>
          <w:b/>
          <w:szCs w:val="28"/>
        </w:rPr>
        <w:t>р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Чапаева от ПК 0+00 (ул. К.Маркса) до ПК 1+63 в ст-це Курчанской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августа - сентября 2014 года аукцион в электронной форме на выполнение работ в рамках р</w:t>
      </w:r>
      <w:r>
        <w:rPr>
          <w:szCs w:val="28"/>
        </w:rPr>
        <w:t>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Чапаева от ПК 0+00 (ул. К.Маркса) до ПК 1+63 в ст-це Курчанской</w:t>
      </w:r>
      <w:r>
        <w:rPr>
          <w:color w:val="000000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Admin</cp:lastModifiedBy>
  <cp:lastPrinted>2014-07-09T23:11:00Z</cp:lastPrinted>
  <dcterms:modified xsi:type="dcterms:W3CDTF">2014-10-07T10:18:00Z</dcterms:modified>
  <cp:revision>69</cp:revision>
  <dc:subject/>
  <dc:title/>
</cp:coreProperties>
</file>